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 в 3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раздела «История моего се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Дом и предметы старинного бы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ние условий для ознакомления учащихся со строительством первых домов и предметами старинного бы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для учащихся:</w:t>
      </w:r>
      <w:r>
        <w:rPr>
          <w:sz w:val="28"/>
          <w:szCs w:val="28"/>
        </w:rPr>
        <w:t xml:space="preserve"> Узнать, как строили первые дома переселенцы, какие предметы старины их окружа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учащихся со строительством жилья переселенцев. Повторить имеющиеся знания об истории сел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внимание, память, связную речь, коммуникативные навыки, умение сотруднича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любовь к Родине, интерес к истории своего сел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УД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Регулятивные</w:t>
      </w:r>
      <w:r>
        <w:rPr>
          <w:sz w:val="28"/>
          <w:szCs w:val="28"/>
        </w:rPr>
        <w:t xml:space="preserve"> – принимают и сохраняют учебную задачу. Определяют цель учебной деятельности. Оценивают свою деятельнос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Познавательные</w:t>
      </w:r>
      <w:r>
        <w:rPr>
          <w:sz w:val="28"/>
          <w:szCs w:val="28"/>
        </w:rPr>
        <w:t xml:space="preserve"> – осуществляют поиск необходимой информации для выполнения учебных заданий. Произвольно строят речевые высказывания в устной форме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Коммуникативные –</w:t>
      </w:r>
      <w:r>
        <w:rPr>
          <w:sz w:val="28"/>
          <w:szCs w:val="28"/>
        </w:rPr>
        <w:t xml:space="preserve"> участвуют в диалоге, слушают и понимают друг друга. Высказывают свою точку з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метные</w:t>
      </w:r>
      <w:r>
        <w:rPr>
          <w:sz w:val="28"/>
          <w:szCs w:val="28"/>
        </w:rPr>
        <w:t xml:space="preserve"> – узнают, как жили переселенцы из Украины, как строили свое жильё, какие предметы старинного быта их окруж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чностные</w:t>
      </w:r>
      <w:r>
        <w:rPr>
          <w:sz w:val="28"/>
          <w:szCs w:val="28"/>
        </w:rPr>
        <w:t xml:space="preserve"> – проявляют уважительное отношение, любовь, интерес к истории своего с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ормы работы:</w:t>
      </w:r>
      <w:r>
        <w:rPr>
          <w:sz w:val="28"/>
          <w:szCs w:val="28"/>
        </w:rPr>
        <w:t xml:space="preserve"> фронтальная, групповая.</w:t>
      </w:r>
    </w:p>
    <w:p>
      <w:pPr>
        <w:pStyle w:val="Normal"/>
        <w:rPr/>
      </w:pPr>
      <w:r>
        <w:rPr>
          <w:b/>
          <w:sz w:val="28"/>
          <w:szCs w:val="28"/>
        </w:rPr>
        <w:t>Тип занятия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тоды:</w:t>
      </w:r>
      <w:r>
        <w:rPr>
          <w:sz w:val="28"/>
          <w:szCs w:val="28"/>
        </w:rPr>
        <w:t xml:space="preserve"> Поисково-исследовательский, метод беседы, наблю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езентация, толковый словарь, экспонаты музея, предметы для определения эмоционального настроя, светофор, карточки для самооценки и взаимооценки, кружки, книга –расклад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4172"/>
        <w:gridCol w:w="3305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ап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 мо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ктуализация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ит музык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моциональный настро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е настрое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ветит солнышк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вайте прочитаем эпиграф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!  «Кто не помнит прошлого, тот живет без будущег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ника-Аннели Выр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 так говорят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567"/>
              <w:jc w:val="both"/>
              <w:rPr/>
            </w:pPr>
            <w:r>
              <w:rPr/>
              <w:t>Чем дальше в будущее смотрим,</w:t>
            </w:r>
          </w:p>
          <w:p>
            <w:pPr>
              <w:pStyle w:val="Normal"/>
              <w:spacing w:before="280" w:after="280"/>
              <w:ind w:firstLine="567"/>
              <w:jc w:val="both"/>
              <w:rPr/>
            </w:pPr>
            <w:r>
              <w:rPr/>
              <w:t>Тем больше прошлым дорожим,</w:t>
            </w:r>
          </w:p>
          <w:p>
            <w:pPr>
              <w:pStyle w:val="Normal"/>
              <w:spacing w:before="280" w:after="280"/>
              <w:ind w:firstLine="567"/>
              <w:jc w:val="both"/>
              <w:rPr/>
            </w:pPr>
            <w:r>
              <w:rPr/>
              <w:t>И в старом красоту находим,</w:t>
            </w:r>
          </w:p>
          <w:p>
            <w:pPr>
              <w:pStyle w:val="Normal"/>
              <w:spacing w:before="280" w:after="280"/>
              <w:ind w:firstLine="567"/>
              <w:jc w:val="both"/>
              <w:rPr/>
            </w:pPr>
            <w:r>
              <w:rPr/>
              <w:t>Хоть новому принадлежим.</w:t>
            </w:r>
          </w:p>
          <w:p>
            <w:pPr>
              <w:pStyle w:val="Normal"/>
              <w:spacing w:before="280" w:after="280"/>
              <w:ind w:firstLine="567"/>
              <w:jc w:val="both"/>
              <w:rPr/>
            </w:pPr>
            <w:r>
              <w:rPr/>
              <w:t>Россия-мать! Тебе хвала!</w:t>
            </w:r>
          </w:p>
          <w:p>
            <w:pPr>
              <w:pStyle w:val="Normal"/>
              <w:spacing w:before="280" w:after="280"/>
              <w:ind w:firstLine="567"/>
              <w:jc w:val="both"/>
              <w:rPr/>
            </w:pPr>
            <w:r>
              <w:rPr/>
              <w:t>В веках ты видела немало,</w:t>
            </w:r>
          </w:p>
          <w:p>
            <w:pPr>
              <w:pStyle w:val="Normal"/>
              <w:spacing w:before="280" w:after="280"/>
              <w:ind w:firstLine="567"/>
              <w:jc w:val="both"/>
              <w:rPr/>
            </w:pPr>
            <w:r>
              <w:rPr/>
              <w:t>Когда б ты говорить могла,</w:t>
            </w:r>
          </w:p>
          <w:p>
            <w:pPr>
              <w:pStyle w:val="Normal"/>
              <w:spacing w:before="280" w:after="280"/>
              <w:ind w:firstLine="567"/>
              <w:jc w:val="both"/>
              <w:rPr/>
            </w:pPr>
            <w:r>
              <w:rPr/>
              <w:t>То многое бы рассказала.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ие замечательные слова! О чем говорится в этом стихотворении? 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ечно, мы должны хорошо знать историю своего села.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вайте вспомним:</w:t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 xml:space="preserve">-Откуда были родом переселенцы? 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деревни с украинским населением стали появляться на территории будущего Ирбейского района?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звали первого переселенца?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почему людям пришлось уехать из Украины?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репляют солнышко и тучку – 1 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т 1 у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тому что каждый человек должен знать историю своего народа, страны, села, чтобы устраивать свое будущее, делать свою Родину богаче и красиве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т стих Сержин 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-ся отвечают: (Мы дорожим прошлым, находим красоту в прошлом, гордимся е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з Украин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ерхняя Уря, Михайловка, Елисеевка, Орловка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Жила Антон Кириллови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сутствие свободных земель)</w:t>
            </w:r>
          </w:p>
        </w:tc>
      </w:tr>
      <w:tr>
        <w:trPr>
          <w:trHeight w:val="1427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Целеполаг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ая работа - бы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3 определение быт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а для чего нужны были зем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чит, какова тема нашего занят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ую цель постави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чего нам это над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тобы строить дома, обустраивать свое жильё, изготавливать предметы бы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дома переселенцев, предметы бы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знать, как строили дома, какие были предметы быта, как обустраивали свое жиль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тобы знать историю своей Родины, рассказывать об этом младшим)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ткрытие нового зн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4 вопросы группам (2 воп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5 Из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айд 6 Печка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А как нам решить эту проблему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т давайте мы сейчас и попробуем решить данную пробл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(мини-исследование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звучить, какой группе какой вопрос. –слайд 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ь алгоритм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яют дети роли, я слушаю, кто за что отвечае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ю источники информаци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нформаци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черкивают ответы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ятся к выступлению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от групп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 xml:space="preserve">Пополнение раскладушки.- </w:t>
            </w:r>
            <w:r>
              <w:rPr>
                <w:b/>
                <w:sz w:val="28"/>
                <w:szCs w:val="28"/>
              </w:rPr>
              <w:t>О.В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ние работы в группе по карточкам, само и взаимо, приклеивают кружк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метрист приносит мне листы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комментирую устно работу каждог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Какую цель стави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мы узнали ,как строили дома? Что считалось самым главны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еще нам нужно узн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вы думаете, как нам решить эту пробл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«Музей»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Чтобы узнать знач слова)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жно узнать из газет, документов. Поработ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информаци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в групп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 старинного бы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уз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минутка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к музею выш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нимая ноги выш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з кустики и коч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ветви и пене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высоко так шага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поткнулся, не упал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м в музей с физмин.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ет Кононенко А.В. и ученицы 11 класса. Рассказывают и  показывают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вспомним, что мы хотели узнать после посещения музея? Какие предметы были  у людей в дом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Хорошо. Давайте теперь оценим себя. Помещают в светофор круж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как же сейчас светит солнышко на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этой же доске прикрепляем солнышко и тучк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На этом наше занятие подходит к концу. Спасибо вам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3:53:00Z</dcterms:created>
  <dc:creator>Оксана</dc:creator>
  <dc:description/>
  <dc:language>en-US</dc:language>
  <cp:lastModifiedBy>User</cp:lastModifiedBy>
  <cp:lastPrinted>2014-05-13T01:40:00Z</cp:lastPrinted>
  <dcterms:modified xsi:type="dcterms:W3CDTF">2014-05-16T03:53:00Z</dcterms:modified>
  <cp:revision>2</cp:revision>
  <dc:subject/>
  <dc:title/>
</cp:coreProperties>
</file>